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UBBLICA ITALIANA</w:t>
      </w:r>
    </w:p>
    <w:p>
      <w:pPr>
        <w:pStyle w:val="Corpodeltesto2"/>
        <w:widowControl w:val="false"/>
        <w:tabs>
          <w:tab w:val="clear" w:pos="720"/>
          <w:tab w:val="left" w:pos="284" w:leader="none"/>
          <w:tab w:val="center" w:pos="3772" w:leader="none"/>
          <w:tab w:val="right" w:pos="7545" w:leader="none"/>
        </w:tabs>
        <w:spacing w:lineRule="exact" w: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E DI COMO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CRITTURA PRIVATA </w:t>
      </w:r>
      <w:r>
        <w:rPr>
          <w:b/>
          <w:sz w:val="22"/>
          <w:szCs w:val="22"/>
        </w:rPr>
        <w:t xml:space="preserve">RELATIVA AL SERVIZIO DI SUPPORTO PER LA TUTELA DEI MINORI SOTTOPOSTI AD UN PROVVEDIMENTO DELL’AUTORITA’ GIUDIZIARIA ED IN CARICO AI SERVIZI SOCIALI DEL COMUNE DI COMO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Style w:val="EquationCaption"/>
          <w:rFonts w:ascii="Times New Roman" w:hAnsi="Times New Roman" w:cs="Times New Roman"/>
          <w:highlight w:val="green"/>
        </w:rPr>
      </w:pPr>
      <w:r>
        <w:rPr>
          <w:rStyle w:val="EquationCaption"/>
          <w:rFonts w:cs="Times New Roman" w:ascii="Times New Roman" w:hAnsi="Times New Roman"/>
        </w:rPr>
        <w:t>L’anno</w:t>
      </w:r>
      <w:r>
        <w:rPr>
          <w:rStyle w:val="EquationCaption"/>
          <w:rFonts w:cs="Times New Roman" w:ascii="Times New Roman" w:hAnsi="Times New Roman"/>
          <w:b/>
        </w:rPr>
        <w:t xml:space="preserve"> 2024</w:t>
      </w:r>
      <w:r>
        <w:rPr>
          <w:rStyle w:val="EquationCaption"/>
          <w:rFonts w:cs="Times New Roman" w:ascii="Times New Roman" w:hAnsi="Times New Roman"/>
        </w:rPr>
        <w:t xml:space="preserve"> (</w:t>
      </w:r>
      <w:r>
        <w:rPr>
          <w:rStyle w:val="EquationCaption"/>
          <w:rFonts w:cs="Times New Roman" w:ascii="Times New Roman" w:hAnsi="Times New Roman"/>
          <w:b/>
        </w:rPr>
        <w:t xml:space="preserve">duemilaventiquattro) </w:t>
      </w:r>
      <w:r>
        <w:rPr>
          <w:rStyle w:val="EquationCaption"/>
          <w:rFonts w:cs="Times New Roman" w:ascii="Times New Roman" w:hAnsi="Times New Roman"/>
        </w:rPr>
        <w:t>addì  () del mese di</w:t>
      </w:r>
      <w:r>
        <w:rPr>
          <w:rStyle w:val="EquationCaption"/>
          <w:rFonts w:cs="Times New Roman" w:ascii="Times New Roman" w:hAnsi="Times New Roman"/>
          <w:b/>
        </w:rPr>
        <w:t xml:space="preserve">  </w:t>
      </w:r>
      <w:r>
        <w:rPr>
          <w:rStyle w:val="EquationCaption"/>
          <w:rFonts w:cs="Times New Roman" w:ascii="Times New Roman" w:hAnsi="Times New Roman"/>
        </w:rPr>
        <w:t>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Style w:val="EquationCaption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Style w:val="EquationCaption"/>
          <w:rFonts w:cs="Times New Roman" w:ascii="Times New Roman" w:hAnsi="Times New Roman"/>
        </w:rPr>
        <w:t xml:space="preserve">) COMUNE DI COMO, P.I. 00417480134, C.F. 80005370137, Stazione Appaltante, legalmente rappresentato dal Direttore del Settore Politiche Sociali  </w:t>
      </w:r>
      <w:r>
        <w:rPr>
          <w:rStyle w:val="EquationCaption"/>
          <w:rFonts w:cs="Times New Roman" w:ascii="Times New Roman" w:hAnsi="Times New Roman"/>
          <w:b/>
        </w:rPr>
        <w:t xml:space="preserve">******************* </w:t>
      </w:r>
      <w:r>
        <w:rPr>
          <w:rStyle w:val="EquationCaption"/>
          <w:rFonts w:cs="Times New Roman" w:ascii="Times New Roman" w:hAnsi="Times New Roman"/>
        </w:rPr>
        <w:t xml:space="preserve"> domiciliata per la carica presso il Comune di COMO, che interviene nel presente atto in rappresentanza del Comune di COMO giusto decreto del Sindaco ,  la quale dichiara di agire esclusivamente in nome, per conto, nell’interesse dell’Amministrazione che rappresenta e di non trovarsi in alcuna situazione d’incompatibilità in relazione all’assunzione del presente atto.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</w:rPr>
        <w:t>2.**********************  – Aggiudicatario del servizio -  con sede in *************** Codice Fiscale/Partita I.V.A. ******* legalmente rappresentato da **************** C.F. ************** nata a ************interviene nel presente atto  in qualità di ***********  che dichiara di non trovarsi in alcuna situazione d’incompatibilità in relazione all’assunzione del presente atto. 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Ai sensi e per gli effetti tutti, l’aggiudicatario del servizio elegge domicilio presso la sede del Comune di COMO.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MESSO</w:t>
      </w:r>
    </w:p>
    <w:p>
      <w:pPr>
        <w:pStyle w:val="Normal"/>
        <w:rPr/>
      </w:pPr>
      <w:r>
        <w:rPr/>
        <w:t>- che con determinazione del Settore Servizi Educativi E Sociali– Quartieri E Partecipazione n. *********** di RG del **************esecutiva a norma di legge, è stato approvato il capitolato descrittivo prestazionale e gli atti di gara del “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Cs/>
          <w:color w:val="000000"/>
        </w:rPr>
      </w:pPr>
      <w:r>
        <w:rPr>
          <w:rFonts w:cs="Calibri" w:ascii="Calibri" w:hAnsi="Calibri"/>
          <w:bCs/>
          <w:sz w:val="22"/>
          <w:szCs w:val="22"/>
        </w:rPr>
        <w:t>SERVIZIO DI SUPPORTO PER LA TUTELA DEI MINORI SOTTOPOSTI AD UN PROVVEDIMENTO DELL’AUTORITA’ GIUDIZIARIA ED IN CARICO AI SERVIZI SOCIALI DEL COMUNE DI COMO ”</w:t>
      </w:r>
    </w:p>
    <w:p>
      <w:pPr>
        <w:pStyle w:val="Normal"/>
        <w:rPr>
          <w:bCs/>
        </w:rPr>
      </w:pPr>
      <w:r>
        <w:rPr>
          <w:bCs/>
        </w:rPr>
        <w:t>Del valore presunto di 377.343,45 €</w:t>
      </w:r>
      <w:r>
        <w:rPr/>
        <w:t xml:space="preserve"> importo al netto d’IVA nella misura di legge.======= </w:t>
      </w:r>
    </w:p>
    <w:p>
      <w:pPr>
        <w:pStyle w:val="Normal"/>
        <w:rPr/>
      </w:pPr>
      <w:r>
        <w:rPr/>
        <w:t>- Che, con determinazione   n.  ***** di RG del ******, esecutiva a norma di Legge, è stata disposta l’aggiudicazione dei servizi di che trattasi, in pendenza dell’esito delle verifiche in merito al possesso dei requisiti di legge, a favore di *********,  che ha offerto un ribasso del ******** sulla base d’asta di € 900,00 ad indagine psico-socio-educativa , per un’importo contrattuale, di Euro ************ importi tutti  al netto dell’Iva nella misura di legge ed alle condizione del presente contratto e dei documenti, qui richiamati, che fanno parte integrante e sostanziale del presente atto, anche se ad esso non allegati,  e che le parti dichiarano di conoscere ed accettare: 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Capitolato Speciale Descrittivo e Prestazionale; Relazione illustrativa; Patto di Integrità; documenti di gara (disciplinare); offerta tecnica presentata in sede di gara; offerta economica </w:t>
      </w:r>
      <w:r>
        <w:rPr>
          <w:rFonts w:eastAsia="Arial Unicode MS" w:cs="Times New Roman" w:ascii="Times New Roman" w:hAnsi="Times New Roman"/>
        </w:rPr>
        <w:t>presentata in sede di gara. 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 xml:space="preserve">-  Che </w:t>
      </w:r>
      <w:r>
        <w:rPr>
          <w:rFonts w:cs="Times New Roman" w:ascii="Times New Roman" w:hAnsi="Times New Roman"/>
          <w:spacing w:val="-3"/>
        </w:rPr>
        <w:t>a garanzia degli obblighi assunti con il presente contratto, il ******</w:t>
      </w: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</w:rPr>
        <w:t>presentato cauzione definitiva dell’importo di Euro ******** in conformità alle disposizioni di legge in materia ed in particolare dell’art. 117 D.Lgs. 36/2023 mediante garanzia fideiussoria numero******  rilasciata da *******–, emessa secondo lo schema tipo 1.2. ai sensi del DM 193/2022.==============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jc w:val="center"/>
        <w:rPr/>
      </w:pPr>
      <w:r>
        <w:rPr>
          <w:rFonts w:cs="Times New Roman" w:ascii="Times New Roman" w:hAnsi="Times New Roman"/>
          <w:b/>
        </w:rPr>
        <w:t>SI  CONVIENE  E  SI  STIPULA  QUANTO  SEGUE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/>
      </w:pPr>
      <w:r>
        <w:rPr/>
        <w:t>1. Il Comune di COMO, come sopra rappresentato, affida a ******– aggiudicatario del servizio -  con sede in********</w:t>
      </w:r>
      <w:r>
        <w:rPr>
          <w:rStyle w:val="EquationCaption"/>
        </w:rPr>
        <w:t>,</w:t>
      </w:r>
      <w:r>
        <w:rPr/>
        <w:t xml:space="preserve"> Codice Fiscale/Partita I.V.A.******* il servizio di </w:t>
      </w:r>
      <w:r>
        <w:rPr>
          <w:rFonts w:cs="Calibri" w:ascii="Calibri" w:hAnsi="Calibri"/>
          <w:b/>
          <w:sz w:val="22"/>
          <w:szCs w:val="22"/>
        </w:rPr>
        <w:t>SUPPORTO PER LA TUTELA DEI MINORI SOTTOPOSTI AD UN PROVVEDIMENTO DELL’AUTORITA’ GIUDIZIARIA ED IN CARICO AI SERVIZI SOCIALI DEL COMUNE DI COMO – ANNO 2022 CON OPZIONE DI RIPETIZIONE</w:t>
      </w:r>
      <w:r>
        <w:rPr/>
        <w:t xml:space="preserve"> per un importo, al netto del ribasso del ****** di Euro ***** a prestazione per un totale di €  *********comprensivo dell’1% per oneri della sicurezza importi tutti al netto dell’IVA nella misura di legge , alle condizione di cui ai documenti di affidamento ed in particolare del Capitolato, nonché di quanto presentato in sede di offerte tecnica ed  economica. ============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/>
      </w:pPr>
      <w:r>
        <w:rPr>
          <w:rFonts w:cs="Times New Roman" w:ascii="Times New Roman" w:hAnsi="Times New Roman"/>
        </w:rPr>
        <w:t>2. L’importo del presente contratto ammonta a complessivi Euro *********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ì determinati € *******per indagini psico-socio-educative, € 3.000,00 per la partecipazione ad udienze in tribunale, €36.590,00 per prestazioni complementari  oltre I.V.A. nella misura di legge  e comprensivo degli oneri inerenti la sicurezza. 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’aggiudicatario del servizio avrà diritto a pagamenti nel corso dell’esecuzione del servizio di che trattasi sulla base delle prestazioni effettivamente rese e calcolate a misura, al netto del ribasso d’asta e delle ritenute prescritte dalle vigenti disposizioni di materia come determinato dall’art. 15 del capitolato ed in seguito alle risultanze della stazione appaltante ed alla verifica positiva della regolarità contributiva. 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L’esecuzione del presente contratto ha durata per il periodo di 2 (due) anni 2022 – 2023 come previsto dall’art 9 del Capitolato.=============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E’ prevista l’opzione di ripetizione del contratto alle medesime condizioni. 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L’inadempimento delle previsioni del presente contratto, ove non diversamente disciplinato e fatto salvo il diritto della Stazione Appaltante di risoluzione del contratto, comporta l’applicazione delle penali stabilite dall’art. 17 del Capitolato. L’applicazione delle penali non pregiudica il risarcimento di eventuali danni o ulteriori oneri sostenuti dalla Stazione Appaltante a causa delle violazioni riscontrate.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’ fatto salvo comunque il diritto della Stazione Appaltante di risolvere il contratto. Il Direttore dell’esecuzione potrà concedere sospensioni, riprese e proroghe dell’esecuzione delle prestazioni sulla base delle vigenti disposizioni in materia. 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Le modifiche del contratto durante l’esecuzione sono soggette alle vigenti disposizioni di legge. =====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E’ vietata la cessione del contratto. 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L’oggetto della verifica della corretta esecuzione delle prestazioni dedotte nel presente contratto e le modalità di espletamento dello stesso sono disciplinate dall’articolo 116 del DLGS 36/2023 e dalle disposizioni di legge vigenti tempo per tempo.===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In ottemperanza all’art. 3 della Legge  numero 136 del 13 agosto 2010, la Stazione Appaltante e l’incaricato del servizio assumono gli obblighi di tracciabilità  dei flussi finanziari per la gestione del presente contratto. Società  ha presentato dichiarazione sostitutiva indicando  i seguenti conti correnti: ************ IBAN *************** persone delegate ad operare:**************** 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/>
      </w:pPr>
      <w:r>
        <w:rPr>
          <w:rFonts w:cs="Times New Roman" w:ascii="Times New Roman" w:hAnsi="Times New Roman"/>
        </w:rPr>
        <w:t>12. la mancata ottemperanza agli obblighi di tracciabilità finanziaria è causa di risoluzione automatica del contratto. 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L’aggiudicatario del servizio è altresì obbligato a rispettare tutte le norme in materia retributiva, contributiva, previdenziale, assistenziale, assicurativa, sanitaria, di solidarietà paritetica, previste per i dipendenti dalla vigente normativa, ad applicare integralmente tutte le norme contenute nel contratto nazionale di lavoro e negli accordi integrativi, territoriali ed aziendali, per il settore di attività e per la località dove sono eseguite le prestazioni.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Per ogni inadempimento rispetto agli obblighi di cui al presente, la Stazione appaltante effettua trattenute su qualsiasi credito maturato a favore dell’aggiudicatario per l'esecuzione delle prestazioni dedotte in contratto, nei modi, termini e misura di cui al D.Lgs. 50/2016 e procede, in caso di crediti insufficienti allo scopo, all'escussione della garanzia fideiussoria.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/>
      </w:pPr>
      <w:r>
        <w:rPr>
          <w:rFonts w:cs="Times New Roman" w:ascii="Times New Roman" w:hAnsi="Times New Roman"/>
        </w:rPr>
        <w:t>15.L’aggiudicatario deve fornire tempestivamente al Direttore dell’esecuzione gli aggiornamenti alla documentazione in materia di sicurezza, ogni volta che mutino le relative condizioni oppure i processi lavorativi utilizzati.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Il prestatore di servizio conferma che l’aggiudicatario del servizio e la relativa consorziata esecutrice non sono sottoposte alle sanzioni di interdizione della capacità a contrarre con la pubblica amministrazione, né all’interruzione dell’attività, anche temporanea, ai sensi degli articoli 14 e 16 del D. Lgs. 08 giugno 2001, n. 231, come dichiarato in autocertificazione in sede di gara. ==========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L’aggiudicatario del servizio si obbliga altresì a rispettare ed a fare rispettare dai suoi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dipendenti, se ed in quanto compatibili, le norme  del vigente Codice di comportamento dei dipendenti del comune di COMO pubblicato sul sito web dello stesso e il Patto di Integrità.=============================================</w:t>
      </w:r>
    </w:p>
    <w:p>
      <w:pPr>
        <w:pStyle w:val="Normal"/>
        <w:tabs>
          <w:tab w:val="clear" w:pos="720"/>
          <w:tab w:val="left" w:pos="426" w:leader="none"/>
        </w:tabs>
        <w:rPr>
          <w:lang w:val="en-US" w:eastAsia="en-US"/>
        </w:rPr>
      </w:pPr>
      <w:r>
        <w:rPr/>
        <w:t xml:space="preserve">18. </w:t>
      </w:r>
      <w:r>
        <w:rPr>
          <w:lang w:val="en-US" w:eastAsia="en-US"/>
        </w:rPr>
        <w:t>La Stazione Appaltante, ai sensi della Legge n. 196 del 30.06.2003 "Codice in materia di protezione dei dati personali" e successive modifiche ed integrazioni, e del Reg.UE 679/2016 informa che tratterà i dati contenuti nel presente contratto esclusivamente per lo svolgimento delle attività e per l’assolvimento degli obblighi previsti dalle leggi e dai regolamenti comunali in materia.===============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l presente contratto è soggetto a registrazione in caso d'uso ex art. 6 DPR 131/1986. ===========================================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Per quanto non previsto nel presente atto,  nel Capitolato e nei documenti qui richiamati, si applicano le disposizioni di legge  vigenti in materia. ====</w:t>
      </w:r>
    </w:p>
    <w:p>
      <w:pPr>
        <w:pStyle w:val="Corpodeltesto2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Per tutte le controversie non risolte in via amministrativa, le parti individuano il Giudice Ordinario del Foro di Como quale Foro competente. =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o, confermato, sottoscritto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pacing w:lineRule="exact" w: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*******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pacing w:lineRule="exact" w:line="567"/>
        <w:rPr/>
      </w:pPr>
      <w:r>
        <w:rPr>
          <w:rFonts w:cs="Times New Roman" w:ascii="Times New Roman" w:hAnsi="Times New Roman"/>
        </w:rPr>
        <w:t>per il Comune di COMO</w:t>
      </w:r>
    </w:p>
    <w:sectPr>
      <w:headerReference w:type="default" r:id="rId2"/>
      <w:footerReference w:type="default" r:id="rId3"/>
      <w:type w:val="nextPage"/>
      <w:pgSz w:w="11906" w:h="16838"/>
      <w:pgMar w:left="1701" w:right="2665" w:gutter="0" w:header="0" w:top="147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935990</wp:posOffset>
              </wp:positionH>
              <wp:positionV relativeFrom="margin">
                <wp:posOffset>-935990</wp:posOffset>
              </wp:positionV>
              <wp:extent cx="7560945" cy="1069340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1080" cy="10693440"/>
                        <a:chOff x="0" y="0"/>
                        <a:chExt cx="7561080" cy="10693440"/>
                      </a:xfrm>
                    </wpg:grpSpPr>
                    <wpg:grpSp>
                      <wpg:cNvGrpSpPr/>
                      <wpg:grpSpPr>
                        <a:xfrm>
                          <a:off x="0" y="1260000"/>
                          <a:ext cx="7561080" cy="8641800"/>
                        </a:xfrm>
                      </wpg:grpSpPr>
                      <wps:wsp>
                        <wps:cNvSpPr/>
                        <wps:spPr>
                          <a:xfrm>
                            <a:off x="0" y="576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36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720"/>
                            <a:ext cx="7561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01800" y="0"/>
                          <a:ext cx="4861080" cy="1069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069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0"/>
                            <a:ext cx="720" cy="1069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3.7pt;margin-top:-73.7pt;width:595.3pt;height:841.95pt" coordorigin="-1474,-1474" coordsize="11906,16839">
              <v:group id="shape_0" style="position:absolute;left:-1474;top:510;width:11906;height:13608">
                <v:line id="shape_0" from="-1474,9582" to="10432,9582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2211" to="10432,2211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2778" to="10432,2778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3345" to="10432,3345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3912" to="10432,3912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4479" to="10432,4479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5046" to="10432,5046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5613" to="10432,5613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6747" to="10432,6747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6180" to="10432,6180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510" to="10432,510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077" to="10432,1077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644" to="10432,1644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7314" to="10432,7314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7881" to="10432,7881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8448" to="10432,8448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9015" to="10432,9015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0149" to="10432,10149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0716" to="10432,10716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1283" to="10432,11283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4118" to="10432,14118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3551" to="10432,13551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2984" to="10432,12984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2417" to="10432,12417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-1474,11850" to="10432,11850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</v:group>
              <v:group id="shape_0" style="position:absolute;left:-54;top:-1474;width:7654;height:16839">
                <v:line id="shape_0" from="-54,-1474" to="-54,15365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  <v:line id="shape_0" from="7600,-1474" to="7600,15365" stroked="t" o:allowincell="f" style="position:absolute;mso-position-horizontal-relative:margin;mso-position-vertical-relative:margin">
                  <v:stroke color="gray" weight="32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;Arial" w:hAnsi="Univers (W1);Arial" w:cs="Univers (W1);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right="2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i/>
      <w:iCs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widowControl/>
      <w:spacing w:lineRule="auto" w:line="240"/>
      <w:jc w:val="left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stodelblocco">
    <w:name w:val="Testo del blocco"/>
    <w:basedOn w:val="Normal"/>
    <w:qFormat/>
    <w:pPr>
      <w:ind w:left="3261" w:right="28" w:hanging="0"/>
    </w:pPr>
    <w:rPr>
      <w:b/>
      <w:bCs/>
    </w:rPr>
  </w:style>
  <w:style w:type="paragraph" w:styleId="Corpodeltesto2">
    <w:name w:val="Corpo del testo 2"/>
    <w:basedOn w:val="Normal"/>
    <w:qFormat/>
    <w:pPr>
      <w:widowControl/>
      <w:spacing w:lineRule="auto" w:line="240"/>
    </w:pPr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widowControl/>
      <w:spacing w:lineRule="auto" w:line="240"/>
    </w:pPr>
    <w:rPr>
      <w:rFonts w:ascii="Courier New" w:hAnsi="Courier New" w:cs="Courier New"/>
      <w:b/>
      <w:bCs/>
    </w:rPr>
  </w:style>
  <w:style w:type="paragraph" w:styleId="NormaleWeb">
    <w:name w:val="Normale (Web)"/>
    <w:basedOn w:val="Normal"/>
    <w:qFormat/>
    <w:pPr>
      <w:widowControl/>
      <w:spacing w:lineRule="auto" w:line="240" w:before="100" w:after="100"/>
      <w:jc w:val="left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20:15:00Z</dcterms:created>
  <dc:creator>Armando Canino</dc:creator>
  <dc:description/>
  <cp:keywords/>
  <dc:language>en-US</dc:language>
  <cp:lastModifiedBy>Zapparoli Chiara</cp:lastModifiedBy>
  <cp:lastPrinted>2022-01-16T15:54:00Z</cp:lastPrinted>
  <dcterms:modified xsi:type="dcterms:W3CDTF">2024-07-08T20:15:00Z</dcterms:modified>
  <cp:revision>2</cp:revision>
  <dc:subject/>
  <dc:title>CONTRATTO DI LOCAZIONE</dc:title>
</cp:coreProperties>
</file>